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4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проект постановления администрации города «О  внесении изменений в постановление администрации города от 22.11.2013 № 300-па «Об утверждении  муниципальной программы «Развитие образования в муниципальном образовании городской округ город Пыть-Ях на 2014-2020 годы» </w:t>
      </w:r>
      <w:r>
        <w:rPr>
          <w:color w:val="0000FF"/>
          <w:sz w:val="28"/>
          <w:szCs w:val="28"/>
        </w:rPr>
        <w:t>(в ред.от 05.05.2014 №100-па, от 26.06.2014 №134-па,от 13.08.2014 №205-па, от 05.12.2014 №286-па, от 31.12.2014 № 340-па, от 30.03.2015 № 83-па)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30 июн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директора Департамента образования и молодежной политики Вагина С.В. (исх. № 16-1492 от 17.06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Развитие образования в муниципальном образовании городской округ город Пыть-Ях на 2014-2020 годы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 xml:space="preserve"> в паспорт программы (финансовое обеспечение муниципальной программы), в приложение № 1,2,3 (изложено в новой редакции согласно приложениям 1, 2,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 проекту постановления администрации г.Пыть-Ях «О  внесении изменений в постановление администрации города от 22.11.2013 № 300-па «Об утверждении  муниципальной программы «Развитие образования в муниципальном образовании городской округ город Пыть-Ях на 2014-2020 годы» </w:t>
      </w:r>
      <w:r>
        <w:rPr>
          <w:color w:val="0000FF"/>
          <w:sz w:val="28"/>
          <w:szCs w:val="28"/>
        </w:rPr>
        <w:t>(в редакции от 05.05.2014 №100-па, от 26.06.2014 №134-па,от 13.08.2014 №205-па, от 05.12.2014 №286-па, от 31.12.2014 № 340-па, от 30.03.2015 № 83-па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спектор счетно-контрольной палаты    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7-01T11:49:00Z</cp:lastPrinted>
  <dcterms:modified xsi:type="dcterms:W3CDTF">2015-07-01T05:53:00Z</dcterms:modified>
  <cp:revision>8</cp:revision>
  <dc:subject/>
  <dc:title>Экспертное заключение</dc:title>
</cp:coreProperties>
</file>